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AKIET 11:</w:t>
      </w:r>
      <w:r>
        <w:rPr>
          <w:rFonts w:cs="Calibri" w:ascii="Calibri" w:hAnsi="Calibri"/>
          <w:sz w:val="32"/>
          <w:szCs w:val="32"/>
        </w:rPr>
        <w:t xml:space="preserve"> Mapa Polski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opatrz na mapę Polski. Wskaż naszych sąsiadów. Przyporządkuj etykiety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560</wp:posOffset>
            </wp:positionH>
            <wp:positionV relativeFrom="paragraph">
              <wp:posOffset>179070</wp:posOffset>
            </wp:positionV>
            <wp:extent cx="4876800" cy="487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62230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-114300</wp:posOffset>
                </wp:positionV>
                <wp:extent cx="579120" cy="885190"/>
                <wp:effectExtent l="17145" t="106680" r="0" b="154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7200">
                          <a:off x="0" y="0"/>
                          <a:ext cx="579240" cy="885240"/>
                        </a:xfrm>
                        <a:prstGeom prst="downArrow">
                          <a:avLst>
                            <a:gd name="adj1" fmla="val 50000"/>
                            <a:gd name="adj2" fmla="val 3820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bacc6" stroked="t" o:allowincell="f" style="position:absolute;margin-left:295.2pt;margin-top:-9.1pt;width:45.55pt;height:69.65pt;mso-wrap-style:none;v-text-anchor:middle;rotation:230" type="_x0000_t67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1380</wp:posOffset>
                </wp:positionH>
                <wp:positionV relativeFrom="paragraph">
                  <wp:posOffset>-71120</wp:posOffset>
                </wp:positionV>
                <wp:extent cx="579120" cy="885190"/>
                <wp:effectExtent l="34290" t="76835" r="34290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33400">
                          <a:off x="0" y="0"/>
                          <a:ext cx="579240" cy="885240"/>
                        </a:xfrm>
                        <a:prstGeom prst="downArrow">
                          <a:avLst>
                            <a:gd name="adj1" fmla="val 50000"/>
                            <a:gd name="adj2" fmla="val 3820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69.35pt;margin-top:-5.65pt;width:45.55pt;height:69.65pt;mso-wrap-style:none;v-text-anchor:middle;rotation:264" type="_x0000_t67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-60960</wp:posOffset>
                </wp:positionV>
                <wp:extent cx="579120" cy="885190"/>
                <wp:effectExtent l="11430" t="0" r="5715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73800">
                          <a:off x="0" y="0"/>
                          <a:ext cx="579240" cy="885240"/>
                        </a:xfrm>
                        <a:prstGeom prst="downArrow">
                          <a:avLst>
                            <a:gd name="adj1" fmla="val 50000"/>
                            <a:gd name="adj2" fmla="val 3820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6.5pt;margin-top:-4.85pt;width:45.55pt;height:69.65pt;mso-wrap-style:none;v-text-anchor:middle;rotation:76" type="_x0000_t67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5995</wp:posOffset>
                </wp:positionH>
                <wp:positionV relativeFrom="paragraph">
                  <wp:posOffset>-65405</wp:posOffset>
                </wp:positionV>
                <wp:extent cx="579120" cy="885190"/>
                <wp:effectExtent l="44450" t="1270" r="2413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1000">
                          <a:off x="0" y="0"/>
                          <a:ext cx="579240" cy="885240"/>
                        </a:xfrm>
                        <a:prstGeom prst="downArrow">
                          <a:avLst>
                            <a:gd name="adj1" fmla="val 50000"/>
                            <a:gd name="adj2" fmla="val 3820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76.85pt;margin-top:-5.2pt;width:45.55pt;height:69.65pt;mso-wrap-style:none;v-text-anchor:middle;rotation:283" type="_x0000_t67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8945</wp:posOffset>
                </wp:positionH>
                <wp:positionV relativeFrom="paragraph">
                  <wp:posOffset>240030</wp:posOffset>
                </wp:positionV>
                <wp:extent cx="579120" cy="885190"/>
                <wp:effectExtent l="103505" t="10795" r="1536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2800">
                          <a:off x="0" y="0"/>
                          <a:ext cx="579240" cy="885240"/>
                        </a:xfrm>
                        <a:prstGeom prst="downArrow">
                          <a:avLst>
                            <a:gd name="adj1" fmla="val 50000"/>
                            <a:gd name="adj2" fmla="val 3820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35.3pt;margin-top:18.9pt;width:45.55pt;height:69.65pt;mso-wrap-style:none;v-text-anchor:middle;rotation:42" type="_x0000_t67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0960" simplePos="0" locked="0" layoutInCell="0" allowOverlap="1" relativeHeight="14">
                <wp:simplePos x="0" y="0"/>
                <wp:positionH relativeFrom="column">
                  <wp:posOffset>4785995</wp:posOffset>
                </wp:positionH>
                <wp:positionV relativeFrom="paragraph">
                  <wp:posOffset>86995</wp:posOffset>
                </wp:positionV>
                <wp:extent cx="579120" cy="885190"/>
                <wp:effectExtent l="19685" t="128905" r="0" b="128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41800">
                          <a:off x="0" y="0"/>
                          <a:ext cx="579240" cy="885240"/>
                        </a:xfrm>
                        <a:prstGeom prst="downArrow">
                          <a:avLst>
                            <a:gd name="adj1" fmla="val 50000"/>
                            <a:gd name="adj2" fmla="val 3820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76.8pt;margin-top:6.85pt;width:45.55pt;height:69.65pt;mso-wrap-style:none;v-text-anchor:middle;rotation:309" type="_x0000_t67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7255</wp:posOffset>
                </wp:positionH>
                <wp:positionV relativeFrom="paragraph">
                  <wp:posOffset>212090</wp:posOffset>
                </wp:positionV>
                <wp:extent cx="579120" cy="885190"/>
                <wp:effectExtent l="92710" t="43815" r="17145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0200">
                          <a:off x="0" y="0"/>
                          <a:ext cx="579240" cy="885240"/>
                        </a:xfrm>
                        <a:prstGeom prst="downArrow">
                          <a:avLst>
                            <a:gd name="adj1" fmla="val 50000"/>
                            <a:gd name="adj2" fmla="val 3820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70.6pt;margin-top:16.7pt;width:45.55pt;height:69.65pt;mso-wrap-style:none;v-text-anchor:middle;rotation:13" type="_x0000_t67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41605</wp:posOffset>
                </wp:positionV>
                <wp:extent cx="1202055" cy="401955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NIEM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6pt;height:33pt;mso-wrap-distance-left:9.05pt;mso-wrap-distance-right:9.05pt;mso-wrap-distance-top:0pt;mso-wrap-distance-bottom:0pt;margin-top:11.15pt;mso-position-vertical-relative:text;margin-left:-3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NIEM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8220</wp:posOffset>
                </wp:positionH>
                <wp:positionV relativeFrom="paragraph">
                  <wp:posOffset>149225</wp:posOffset>
                </wp:positionV>
                <wp:extent cx="973455" cy="401955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LI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78pt;height:33pt;mso-wrap-distance-left:9.05pt;mso-wrap-distance-right:9.05pt;mso-wrap-distance-top:0pt;mso-wrap-distance-bottom:0pt;margin-top:11.75pt;mso-position-vertical-relative:text;margin-left:78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LI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9965</wp:posOffset>
                </wp:positionH>
                <wp:positionV relativeFrom="paragraph">
                  <wp:posOffset>141605</wp:posOffset>
                </wp:positionV>
                <wp:extent cx="1198245" cy="401955"/>
                <wp:effectExtent l="0" t="0" r="17145" b="1714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BIAŁORU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5.7pt;height:33pt;mso-wrap-distance-left:9.05pt;mso-wrap-distance-right:9.05pt;mso-wrap-distance-top:0pt;mso-wrap-distance-bottom:0pt;margin-top:11.15pt;mso-position-vertical-relative:text;margin-left:177.9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BIAŁORU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9425</wp:posOffset>
                </wp:positionH>
                <wp:positionV relativeFrom="paragraph">
                  <wp:posOffset>7620</wp:posOffset>
                </wp:positionV>
                <wp:extent cx="1811655" cy="721995"/>
                <wp:effectExtent l="0" t="0" r="17145" b="1714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914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OBWÓD KALININGRADZ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44pt;height:58.2pt;mso-wrap-distance-left:9.05pt;mso-wrap-distance-right:9.05pt;mso-wrap-distance-top:0pt;mso-wrap-distance-bottom:0pt;margin-top:0.6pt;mso-position-vertical-relative:text;margin-left:337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OBWÓD KALININGRADZ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67945</wp:posOffset>
                </wp:positionV>
                <wp:extent cx="1521460" cy="401955"/>
                <wp:effectExtent l="0" t="0" r="17145" b="1714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SŁOWAC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21.15pt;height:33pt;mso-wrap-distance-left:9.05pt;mso-wrap-distance-right:9.05pt;mso-wrap-distance-top:0pt;mso-wrap-distance-bottom:0pt;margin-top:5.35pt;mso-position-vertical-relative:text;margin-left:67.2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SŁOWA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7945</wp:posOffset>
                </wp:positionV>
                <wp:extent cx="1163955" cy="401955"/>
                <wp:effectExtent l="0" t="0" r="17145" b="17145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UKRA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93pt;height:33pt;mso-wrap-distance-left:9.05pt;mso-wrap-distance-right:9.05pt;mso-wrap-distance-top:0pt;mso-wrap-distance-bottom:0pt;margin-top:5.35pt;mso-position-vertical-relative:text;margin-left:-3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UKRA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7155</wp:posOffset>
                </wp:positionH>
                <wp:positionV relativeFrom="paragraph">
                  <wp:posOffset>67945</wp:posOffset>
                </wp:positionV>
                <wp:extent cx="1400175" cy="401955"/>
                <wp:effectExtent l="0" t="0" r="17145" b="1714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19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CZEC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11.6pt;height:33pt;mso-wrap-distance-left:9.05pt;mso-wrap-distance-right:9.05pt;mso-wrap-distance-top:0pt;mso-wrap-distance-bottom:0pt;margin-top:5.35pt;mso-position-vertical-relative:text;margin-left:207.6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CZE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03:00Z</dcterms:created>
  <dc:creator>BPJG</dc:creator>
  <dc:description/>
  <cp:keywords/>
  <dc:language>en-US</dc:language>
  <cp:lastModifiedBy>Tomasz Zoltek</cp:lastModifiedBy>
  <cp:lastPrinted>2015-11-27T10:37:00Z</cp:lastPrinted>
  <dcterms:modified xsi:type="dcterms:W3CDTF">2015-11-27T09:38:00Z</dcterms:modified>
  <cp:revision>3</cp:revision>
  <dc:subject/>
  <dc:title>PAKIET 11: Mapa Polski</dc:title>
</cp:coreProperties>
</file>